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10"/>
          <w:szCs w:val="1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>
          <w:rFonts w:ascii="Times New Roman" w:hAnsi="Times New Roman" w:eastAsia="SimSu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</w:pPr>
      <w:bookmarkStart w:id="0" w:name="Par88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СВЕДЕНИЯ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/>
      </w:pP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en-US" w:eastAsia="zh-CN" w:bidi="hi-IN"/>
        </w:rPr>
        <w:t>16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 года для размещения на официальных сайтах </w:t>
      </w:r>
      <w:r>
        <w:rPr>
          <w:rFonts w:eastAsia="SimSun" w:cs="Times New Roman" w:ascii="Times New Roman" w:hAnsi="Times New Roman"/>
          <w:b w:val="false"/>
          <w:bCs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органов местного самоуправления города Фрязино, органов администрации города Фрязино с правами юридического лица и муниципальных учреждений города Фрязино или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фициальном сайте городского округа Фрязино Московской области и предоставления этих сведений 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161925</wp:posOffset>
                </wp:positionV>
                <wp:extent cx="10271125" cy="438848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1125" cy="4388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818" w:type="dxa"/>
                              <w:jc w:val="left"/>
                              <w:tblInd w:w="-11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096"/>
                              <w:gridCol w:w="1353"/>
                              <w:gridCol w:w="1433"/>
                              <w:gridCol w:w="3221"/>
                              <w:gridCol w:w="963"/>
                              <w:gridCol w:w="1360"/>
                              <w:gridCol w:w="1412"/>
                              <w:gridCol w:w="1758"/>
                              <w:gridCol w:w="970"/>
                              <w:gridCol w:w="1252"/>
                            </w:tblGrid>
                            <w:tr>
                              <w:trPr/>
                              <w:tc>
                                <w:tcPr>
                                  <w:tcW w:w="209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lang w:val="ru-RU"/>
                                    </w:rPr>
                                    <w:t>6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год (руб.)</w:t>
                                  </w:r>
                                </w:p>
                              </w:tc>
                              <w:tc>
                                <w:tcPr>
                                  <w:tcW w:w="695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9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Сотникова Любовь Николаевна</w:t>
                                  </w:r>
                                </w:p>
                              </w:tc>
                              <w:tc>
                                <w:tcPr>
                                  <w:tcW w:w="135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меститель председателя Совета депутатов города Фрязино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1 476 989 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2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Сарай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Нежилое помещение 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Нежилое помещение 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130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02,2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66,7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3,4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91,9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55,7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8.75pt;height:345.55pt;mso-wrap-distance-left:0pt;mso-wrap-distance-right:0pt;mso-wrap-distance-top:0pt;mso-wrap-distance-bottom:0pt;margin-top:12.75pt;mso-position-vertical-relative:text;margin-left:-3.7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818" w:type="dxa"/>
                        <w:jc w:val="left"/>
                        <w:tblInd w:w="-11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096"/>
                        <w:gridCol w:w="1353"/>
                        <w:gridCol w:w="1433"/>
                        <w:gridCol w:w="3221"/>
                        <w:gridCol w:w="963"/>
                        <w:gridCol w:w="1360"/>
                        <w:gridCol w:w="1412"/>
                        <w:gridCol w:w="1758"/>
                        <w:gridCol w:w="970"/>
                        <w:gridCol w:w="1252"/>
                      </w:tblGrid>
                      <w:tr>
                        <w:trPr/>
                        <w:tc>
                          <w:tcPr>
                            <w:tcW w:w="209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35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43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18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sz w:val="18"/>
                              </w:rPr>
                              <w:t xml:space="preserve"> год (руб.)</w:t>
                            </w:r>
                          </w:p>
                        </w:tc>
                        <w:tc>
                          <w:tcPr>
                            <w:tcW w:w="6956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98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22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Сотникова Любовь Николаевна</w:t>
                            </w:r>
                          </w:p>
                        </w:tc>
                        <w:tc>
                          <w:tcPr>
                            <w:tcW w:w="135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Заместитель председателя Совета депутатов города Фрязино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1 476 989 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2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  <w:r>
                              <w:rPr/>
                              <w:t>Сарай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Нежилое помещение 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Нежилое помещение 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1300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102,2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66,7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23,4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91,9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55,7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lang w:val="ru-RU"/>
                              </w:rPr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31313"/>
          <w:spacing w:val="0"/>
          <w:sz w:val="20"/>
          <w:szCs w:val="20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16Z</dcterms:created>
  <dc:creator/>
  <dc:description/>
  <dc:language>en-US</dc:language>
  <cp:lastModifiedBy/>
  <cp:lastPrinted>2016-04-01T12:38:00Z</cp:lastPrinted>
  <dcterms:modified xsi:type="dcterms:W3CDTF">2017-04-19T16:10:22Z</dcterms:modified>
  <cp:revision>21</cp:revision>
  <dc:subject/>
  <dc:title/>
</cp:coreProperties>
</file>